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1 - Основни подаци о клуб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92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b/>
                <w:b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b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b/>
                <w:b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b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зив клуба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година оснивања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датум и број уписа у регистар Министарства за спорт РС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ан и година одржане последње изборне скупштине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предсједник клуба – име и презиме – контакт телефон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секретар клуба – име и презиме – контакт телефон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адреса клуба - контакт телефон – меjл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адреса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савези у које је клуб учлањен)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циљеви клуба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0:47:00Z</dcterms:created>
  <dc:creator>Your User Name</dc:creator>
  <dc:description/>
  <cp:keywords/>
  <dc:language>en-US</dc:language>
  <cp:lastModifiedBy>Tanja Tomić Škero</cp:lastModifiedBy>
  <cp:lastPrinted>2006-03-24T10:17:00Z</cp:lastPrinted>
  <dcterms:modified xsi:type="dcterms:W3CDTF">2025-09-15T11:47:00Z</dcterms:modified>
  <cp:revision>21</cp:revision>
  <dc:subject/>
  <dc:title>ОБРАЗАЦ  бр</dc:title>
</cp:coreProperties>
</file>